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Installation of the Matlab Interface for Breiman's randomFores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Matlab functions (RFClass.m, RFReg.m and RFPrint.m) and compiled Fortran code (RFClassification.dll and RFRegression.dll) must be stored in a directory in the Matlab search path, for example, C:\Matlab6p5\work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wo examples are used to demonstrate the function usage; one for classification and the other for regression. The following lists part of the code and results from the example for classification (Example_Classification.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% Run RF on Training se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traindata = textread('satimage_tra.txt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 xml:space="preserve">x = traindata(:,1:(end-1));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 xml:space="preserve">y = traindata(:,end);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y(y==7) = 6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t = ones(1,size(x,2)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lasswt  = ones(1,length(unique(y))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param = [50   2   6   0   1 ..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1   0   0   0   0 ..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0   1   0   0   123]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out = RFClass(param, x, y, cat, classw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printRF(out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% Plot Variable Importance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figure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bar(out.errimp, 0.1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title('Variable Importance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xlabel(''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ylabel('');</w:t>
      </w:r>
    </w:p>
    <w:p>
      <w:pPr>
        <w:pStyle w:val="Normal"/>
        <w:rPr>
          <w:sz w:val="24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/>
      </w:pPr>
      <w:r>
        <w:rPr/>
        <w:t>The results are a confusion table shown on the Matlab command window and a plot for variable import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Number of Trees: 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No. of Variables tried at each split: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OOB estimate error rate for training data: 9.8083%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onfusion Matrix For Training Se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|     1     2     3     4     5     6 |   err %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-----|-------------------------------------|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1 |  1050     2    15     0     5     0 |   2.052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2 |     1   468     1     2     3     4 |   2.296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3 |     6     1   921    22     0    11 |   4.162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4 |     7     4    84   237     3    80 |  42.891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5 |    32     4     1     4   393    36 |  16.38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6 |     1     0    29    60    17   931 |  10.308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77640" cy="181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 can also view the function usage in details using the "help" comman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gt;&gt; help RFClas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Description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RFClass implements Breiman's random forest algorithm for classification.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It can also be used in unsupervised mode for locating outliers or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assessing proximities among data points.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(based on Breiman and Cutler's original Fortran code version 3.3)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Usage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param = [ntree,   mtry,    nclass,  iaddcl,  ndsize, ..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         imp,     iprox,   ioutlr,  iscale,  ipc, ..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         inorm,   isavef,  mdimsc,  mdimpc,  seed ]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out = RFClass(param, x, y, cat, classwt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out = RFClass(param, x, y, cat, classwt, xts, yts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out = RFClass(param, xts, yts, forest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PrintRF(out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Arguments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param    A row-vector for the 15 parameters described below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ntree    Number of trees to grow. This should not be set to too small a number,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         to ensure that every input row gets predicted at least a few times.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mtry     Number of variables randomly sampled as candidates at each split.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nclass   Number of class in training se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iaddcl   Should add a synthetic class to the data?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         =0 do not add;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         =1 label the input data as class 1 and add a synthetic class by randomly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         sampling from the product of empirical marginal distributions of the input;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         =2 is similar to =1, but the synthetic data are sampled from the uniform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         hyperrectangle that contain the inpu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ndsize   Minimum size of terminal nodes. Setting this number larger causes smaller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         trees to be grown (and thus take less time).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imp      Should importance of predictors be assessed? (&gt;0 for Yes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iprox    Should proximity measure among the rows be calculated? (&gt;0 for Yes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ioutlr   Should outlyingness of rows be assessed?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iscale   Should compute scaling coordinates based on the proximity matrix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ipc      Should compute principal coordinates from the covariance matrix of the x'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inorm    Should normalize all variables before computing the principal component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isavef   If set to 0, the forest will not be retained in the output object;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         set to 1 to retain forest in the output object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         set to 2 to save forest to the file 'rforest.txt' (old file will be overwritten)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mdimsc   Number of scaling coordinates to be extracted. Usually 4-5 is suffici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mdimpc   Number of principal components to extract. Must &lt; m-dim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seed     Seed for random number generation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x        A m by n data matrix of m samples and n variables containing predictors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         for the training set.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y        A response column-vector for the training set.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cat      The vector for variable type. (=1 for continuious; =0 for categorical)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classwt  Priors of the classes. Need not add up to on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xts      A p by n data matrix (like x) containing predictors for the test set.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yts      A response column-vector for the test set.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forest   A returned object for the Fores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Output Values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type     Object tag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cat      Used categorical vecto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param    Used parameter vector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mtab     The confusion matrix for training se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mtabts   The confusion matrix for test se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errtr    Error rate for training se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errts    Error rate for test se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ypredtr  The predicted values of the input training set based on out-of-bag sample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ypredts  The predicted values of the input test set based on out-of-bag sample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imp      Vector of variable importanc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predimp  The matrix of predict importance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   classwt  The priors of the classe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ndbtrees The vector stored the length of each tree.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!   trees    The forest in matrix containing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!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Comments and bugs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contact me.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g Wang</w:t>
      </w:r>
    </w:p>
    <w:p>
      <w:pPr>
        <w:pStyle w:val="Normal"/>
        <w:rPr/>
      </w:pPr>
      <w:r>
        <w:rPr/>
        <w:t>Biometrics, Merck &amp; CO.</w:t>
      </w:r>
    </w:p>
    <w:p>
      <w:pPr>
        <w:pStyle w:val="Normal"/>
        <w:rPr/>
      </w:pPr>
      <w:r>
        <w:rPr/>
        <w:t>(732) 594-1216</w:t>
      </w:r>
    </w:p>
    <w:p>
      <w:pPr>
        <w:pStyle w:val="Normal"/>
        <w:rPr/>
      </w:pPr>
      <w:r>
        <w:rPr/>
        <w:t>tingchuan_wang@merck.com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jc w:val="both"/>
    </w:pPr>
    <w:rPr>
      <w:rFonts w:ascii="Century Schoolbook" w:hAnsi="Century Schoolbook" w:eastAsia="Times New Roman" w:cs="Century Schoolbook"/>
      <w:color w:val="auto"/>
      <w:sz w:val="20"/>
      <w:szCs w:val="20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5:43:00Z</dcterms:created>
  <dc:creator>Merck User</dc:creator>
  <dc:description/>
  <dc:language>en-US</dc:language>
  <cp:lastModifiedBy>TING WANG</cp:lastModifiedBy>
  <dcterms:modified xsi:type="dcterms:W3CDTF">2003-09-15T14:55:00Z</dcterms:modified>
  <cp:revision>4</cp:revision>
  <dc:subject/>
  <dc:title>Installation of the Matlab Interface for Breiman's randomForest </dc:title>
</cp:coreProperties>
</file>